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81305</wp:posOffset>
            </wp:positionH>
            <wp:positionV relativeFrom="paragraph">
              <wp:posOffset>-234315</wp:posOffset>
            </wp:positionV>
            <wp:extent cx="1047750" cy="1257300"/>
            <wp:effectExtent l="0" t="0" r="0" b="0"/>
            <wp:wrapNone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00225</wp:posOffset>
                </wp:positionH>
                <wp:positionV relativeFrom="page">
                  <wp:posOffset>666115</wp:posOffset>
                </wp:positionV>
                <wp:extent cx="5219700" cy="13055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305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 VÁROS POLGÁRMESTERE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 VÁROS POLGÁRMESTERE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pacing w:val="7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Iktatószám:</w:t>
      </w:r>
      <w:r>
        <w:rPr>
          <w:rFonts w:cs="Arial" w:ascii="Arial" w:hAnsi="Arial"/>
          <w:b/>
        </w:rPr>
        <w:t xml:space="preserve"> HIV/733/2022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4889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Napirend sorszáma: </w:t>
      </w:r>
      <w:r>
        <w:rPr>
          <w:rFonts w:cs="Arial" w:ascii="Arial" w:hAnsi="Arial"/>
          <w:b/>
        </w:rPr>
        <w:t>2.</w:t>
      </w:r>
      <w:r>
        <w:rPr>
          <w:rFonts w:cs="Arial" w:ascii="Arial" w:hAnsi="Arial"/>
        </w:rPr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2022. február 24-ei rendes nyilvános ülésér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</w:t>
      </w:r>
      <w:r>
        <w:rPr>
          <w:rFonts w:cs="Arial" w:ascii="Arial" w:hAnsi="Arial"/>
        </w:rPr>
        <w:t>: Beszámoló átruházott hatáskörben hozott döntésekről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6840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 xml:space="preserve">Előterjesztő: </w:t>
      </w:r>
      <w:r>
        <w:rPr>
          <w:rFonts w:cs="Arial" w:ascii="Arial" w:hAnsi="Arial"/>
        </w:rPr>
        <w:t>Papp Gábor polgármester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 xml:space="preserve">Készítette: </w:t>
      </w:r>
      <w:r>
        <w:rPr>
          <w:rFonts w:cs="Arial" w:ascii="Arial" w:hAnsi="Arial"/>
        </w:rPr>
        <w:t xml:space="preserve">Bertalan Linda jegyzői referens 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ab/>
        <w:t>-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 xml:space="preserve">Dr. Tüske Róbert jegyző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Papp Gábo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jc w:val="center"/>
        <w:rPr/>
      </w:pPr>
      <w:r>
        <w:rPr>
          <w:rFonts w:cs="Arial" w:ascii="Arial" w:hAnsi="Arial"/>
          <w:b/>
        </w:rPr>
        <w:t>1.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Tárgy és tényállás pontos megjelölése</w:t>
      </w:r>
    </w:p>
    <w:p>
      <w:pPr>
        <w:pStyle w:val="Heading2"/>
        <w:rPr/>
      </w:pPr>
      <w:r>
        <w:rPr>
          <w:rFonts w:cs="Arial" w:ascii="Arial" w:hAnsi="Arial"/>
          <w:b w:val="false"/>
          <w:sz w:val="22"/>
          <w:szCs w:val="22"/>
        </w:rPr>
        <w:t xml:space="preserve">A Képviselő-testület </w:t>
      </w:r>
      <w:r>
        <w:rPr>
          <w:rFonts w:cs="Arial" w:ascii="Arial" w:hAnsi="Arial"/>
          <w:b w:val="false"/>
          <w:sz w:val="22"/>
          <w:szCs w:val="22"/>
          <w:lang w:val="hu-HU"/>
        </w:rPr>
        <w:t xml:space="preserve">33/2019. (X. 24.) önkormányzati </w:t>
      </w:r>
      <w:r>
        <w:rPr>
          <w:rFonts w:cs="Arial" w:ascii="Arial" w:hAnsi="Arial"/>
          <w:b w:val="false"/>
          <w:sz w:val="22"/>
          <w:szCs w:val="22"/>
        </w:rPr>
        <w:t>rendeletével megállapított</w:t>
      </w:r>
      <w:r>
        <w:rPr>
          <w:rFonts w:cs="Arial" w:ascii="Arial" w:hAnsi="Arial"/>
          <w:b w:val="false"/>
          <w:sz w:val="22"/>
          <w:szCs w:val="22"/>
          <w:lang w:val="hu-HU"/>
        </w:rPr>
        <w:t>,</w:t>
      </w:r>
      <w:r>
        <w:rPr>
          <w:rFonts w:cs="Arial" w:ascii="Arial" w:hAnsi="Arial"/>
          <w:b w:val="false"/>
          <w:sz w:val="22"/>
          <w:szCs w:val="22"/>
        </w:rPr>
        <w:t xml:space="preserve"> a Képviselő-testület és Szervei Szervezeti és Működési Szabályzatának 4. számú melléklete tartalmazza a polgármesterre és jegyzőre átruházott hatáskörök jegyzékét. </w:t>
      </w:r>
    </w:p>
    <w:p>
      <w:pPr>
        <w:pStyle w:val="Heading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A hatáskör átruházás</w:t>
      </w:r>
      <w:r>
        <w:rPr>
          <w:rFonts w:cs="Arial" w:ascii="Arial" w:hAnsi="Arial"/>
          <w:b w:val="false"/>
          <w:sz w:val="22"/>
          <w:szCs w:val="22"/>
          <w:lang w:val="hu-HU"/>
        </w:rPr>
        <w:t>a</w:t>
      </w:r>
      <w:r>
        <w:rPr>
          <w:rFonts w:cs="Arial" w:ascii="Arial" w:hAnsi="Arial"/>
          <w:b w:val="false"/>
          <w:sz w:val="22"/>
          <w:szCs w:val="22"/>
        </w:rPr>
        <w:t>, mint az a hivatkozott mellékletekből is kitűnik</w:t>
      </w:r>
      <w:r>
        <w:rPr>
          <w:rFonts w:cs="Arial" w:ascii="Arial" w:hAnsi="Arial"/>
          <w:b w:val="false"/>
          <w:sz w:val="22"/>
          <w:szCs w:val="22"/>
          <w:lang w:val="hu-HU"/>
        </w:rPr>
        <w:t>,</w:t>
      </w:r>
      <w:r>
        <w:rPr>
          <w:rFonts w:cs="Arial" w:ascii="Arial" w:hAnsi="Arial"/>
          <w:b w:val="false"/>
          <w:sz w:val="22"/>
          <w:szCs w:val="22"/>
        </w:rPr>
        <w:t xml:space="preserve"> minden esetben önkormányzati rendelet alkotás keretében történik, címzettje a polgármester vagy a jegyző. </w:t>
      </w:r>
    </w:p>
    <w:p>
      <w:pPr>
        <w:pStyle w:val="Heading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A Képviselő-testület azonban továbbra is felelősséggel tartozik az átruházott hatáskörök gyakorlásáért</w:t>
      </w:r>
      <w:r>
        <w:rPr>
          <w:rFonts w:cs="Arial" w:ascii="Arial" w:hAnsi="Arial"/>
          <w:b w:val="false"/>
          <w:sz w:val="22"/>
          <w:szCs w:val="22"/>
          <w:lang w:val="hu-HU"/>
        </w:rPr>
        <w:t>,</w:t>
      </w:r>
      <w:r>
        <w:rPr>
          <w:rFonts w:cs="Arial" w:ascii="Arial" w:hAnsi="Arial"/>
          <w:b w:val="false"/>
          <w:sz w:val="22"/>
          <w:szCs w:val="22"/>
        </w:rPr>
        <w:t xml:space="preserve"> melyet rendszeresen figyelemmel kísér.</w:t>
      </w:r>
    </w:p>
    <w:p>
      <w:pPr>
        <w:pStyle w:val="Heading2"/>
        <w:rPr>
          <w:rFonts w:ascii="Arial" w:hAnsi="Arial" w:eastAsia="Arial" w:cs="Arial"/>
          <w:b w:val="false"/>
          <w:b w:val="false"/>
          <w:sz w:val="22"/>
          <w:szCs w:val="22"/>
        </w:rPr>
      </w:pPr>
      <w:r>
        <w:rPr>
          <w:rFonts w:eastAsia="Arial" w:cs="Arial" w:ascii="Arial" w:hAnsi="Arial"/>
          <w:b w:val="false"/>
          <w:sz w:val="22"/>
          <w:szCs w:val="22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  <w:t>A Képviselő-testület által az SZMSZ 4. sz. mellékletében a Polgármesterre átruházott hatáskörökben tett intézkedésekről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</w:r>
    </w:p>
    <w:tbl>
      <w:tblPr>
        <w:tblW w:w="9798" w:type="dxa"/>
        <w:jc w:val="left"/>
        <w:tblInd w:w="-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6"/>
        <w:gridCol w:w="4677"/>
        <w:gridCol w:w="4105"/>
        <w:gridCol w:w="10"/>
      </w:tblGrid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Átruházott feladat és hatáskör megnevezése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2022. január 13-2022. február 14.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562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Engedélyezi a zöldterület felbontását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7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562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 xml:space="preserve">Bibó István és Illyés Gyula díjat adományoz. 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562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Dönt az önkormányzat címere használatának engedélyezéséről 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562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 xml:space="preserve">Dönt forgalomképtelen törzsvagyon egyszeri alkalommal történő hasznosításáról (szerződés időtartama az 1 évet, közterület használat esetében 3 évet nem haladja meg). 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562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Megköti a forgalomképtelen vagyontárgyak hasznosítására irányuló megállapodásokat, szerződéseket, tulajdonosi nyilatkozatot ad a hatáskör gyakorlása bérleti szerződések használatra, illetve használati és reklámjogra, valamint telekrendezési eljárás végrehajtására vonatkozó megállapodások megkötését foglalja magába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562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/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korlátozottan forgalomképes vagyontárgyak egyszeri alkalommal történő hasznosításáról, a rendelet 15. § (3) bekezdésében foglaltak alapján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562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 xml:space="preserve">Dönt jelzálogjog átvételéről, illetve a helyi támogatással épített, vagy vásárolt ingatlan megterheléséről. 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562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Dönt a közterület használattal kapcsolatos önkormányzati hatósági ügyekben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1 db</w:t>
            </w:r>
          </w:p>
        </w:tc>
      </w:tr>
      <w:tr>
        <w:trPr>
          <w:trHeight w:val="650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562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/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 xml:space="preserve">A közterületek hasznosítására pályázatot írhat ki. 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562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 rendkívüli települési támogatásról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 fő 99 000 Ft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562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 lakhatási támogatásról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 fő (5 000 Ft/fő/hó)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562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z ápolási támogatásról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562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 gyógyszertámogatásról és a védőoltási támogatásról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 fő 122 888 Ft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562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 születési támogatásról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562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 méltányossági települési támogatásról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fő 50 000 Ft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562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 köztemetésről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562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Dönt a rendkívüli esemény okozta kár elhárításához kapcsolódó méltányossági támogatásról 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562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Dönt a természetbeni tűzifa támogatásáról 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562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Eljár és dönt az ápolást, gondozást nyújtó intézményi ellátás (Idősek otthona) igénybevételével összefüggő hatáskörben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3 fő határozatlan időre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562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/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 személyes gondoskodás körébe tartozó szociális ellátások személyi térítési díjának csökkentése és elengedése ügyében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 fő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562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 közszolgáltatási díjkedvezményekkel kapcsolatos ügyekben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 fő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562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Megállapítja a „Hévíz hazavár” Ösztöndíj összegét. 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 fő 251 050 Ft ebből útiköltség 91 050 Ft, ösztöndíj 160 000 Ft.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562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/>
            </w:pPr>
            <w:r>
              <w:rPr>
                <w:rFonts w:eastAsia="Times New Roman" w:cs="Arial" w:ascii="Arial" w:hAnsi="Arial"/>
                <w:lang w:eastAsia="hu-HU"/>
              </w:rPr>
              <w:t xml:space="preserve">Gyakorolja az Hévíz Város Önkormányzat tárgyévi költségvetési rendeletében nevesített gazdálkodási jogköröket 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562" w:right="56" w:hanging="36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cs="Arial" w:ascii="Arial" w:hAnsi="Arial"/>
              </w:rPr>
              <w:t>Dönt a tárgyévi költségvetési rendeletben meghatározott polgármesteri keret terhére nyújtott támogatásokról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562" w:right="56" w:hanging="36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Jóváhagyja az éves közbeszerzési tervet, dönt annak esetleges módosításáról, jogszabály eltérő rendelkezése hiányában a közbeszerzési eljárás felelősségi rendjének megfelelően döntést hoz a közbeszerzési eljárásban az ajánlatkéréstől a szerződéskötésig, dönt az Önkormányzat részéről központosított közbeszerzésekhez történő csatlakozásról. A beszerzési, közbeszerzési eljárások során, a döntési jogköröket a becsült érték illetve a legkedvezőbb ajánlat értékének függvényében a polgármester gyakorolja építési beruházás esetén 30 millió forint alatt, árubeszerzés esetén 16 millió forint alatt, szolgáltatás megrendelés esetén 16 millió forint alatt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562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Megállapítja az Önkormányzati Építészeti - Műszaki Tervtanács részletes működési rendjét szabályozó Ügyrendet a Tervtanács elnökének javaslatára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-</w:t>
            </w:r>
          </w:p>
        </w:tc>
      </w:tr>
      <w:tr>
        <w:trPr>
          <w:trHeight w:val="409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562" w:right="56" w:hanging="36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Utakkal kapcsolatos hatáskörök gyakorlása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562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A közalkalmazottak lakáscélú a támogatásának ügyében átruházott hatáskörben a polgármester dönt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562" w:right="56" w:hanging="36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Az előzetes tájékoztató átvételétől számított 21 napon belül, az abban foglalt önkormányzati szándékokkal és a fejlesztéssel érintett területtel kapcsolatban tájékoztatást ad a településfejlesztési koncepció készítését befolyásoló terveiről. 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-</w:t>
            </w:r>
          </w:p>
        </w:tc>
      </w:tr>
      <w:tr>
        <w:trPr>
          <w:trHeight w:val="530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4" w:before="0" w:after="200"/>
              <w:ind w:left="562" w:right="56" w:hanging="36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hu-HU"/>
              </w:rPr>
              <w:t xml:space="preserve">Eljár és dönt a közúti közlekedésről szóló </w:t>
            </w:r>
            <w:hyperlink r:id="rId3">
              <w:r>
                <w:rPr>
                  <w:rStyle w:val="InternetLink"/>
                  <w:rFonts w:eastAsia="Times New Roman" w:cs="Arial" w:ascii="Arial" w:hAnsi="Arial"/>
                  <w:lang w:eastAsia="hu-HU"/>
                </w:rPr>
                <w:t>1988. évi I. törvény 34. § (2) bekezdésben</w:t>
              </w:r>
            </w:hyperlink>
            <w:r>
              <w:rPr>
                <w:rFonts w:eastAsia="Times New Roman" w:cs="Arial" w:ascii="Arial" w:hAnsi="Arial"/>
                <w:lang w:eastAsia="hu-HU"/>
              </w:rPr>
              <w:t xml:space="preserve"> meghatározott feladatkörben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ind w:left="56" w:right="56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62" w:right="56" w:hanging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yilatkozik az önkormányzati érdek sérelméről, ha az ingatlanszerzés a települési önkormányzat törvényben meghatározott kötelező vagy az általa önként vállalt helyi közügyet érintő önkormányzati érdekét sérti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db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62" w:right="56" w:hanging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kárigényekben, figyelemmel az önkormányzati biztosító helytállására, 200 ezer forint összeghatárig</w:t>
              <w:tab/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</w:rPr>
              <w:t>Gevlich Liliia (Park utcában történt káreseményével kapcsolatban kártérítés fizetése (57.400.- Forint kártérítés fizetése megállapodás alapján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240" w:after="240"/>
        <w:jc w:val="center"/>
        <w:rPr>
          <w:rFonts w:ascii="Arial" w:hAnsi="Arial" w:eastAsia="Times New Roman" w:cs="Arial"/>
          <w:b/>
          <w:b/>
          <w:bCs/>
          <w:iCs/>
          <w:lang w:eastAsia="hu-HU"/>
        </w:rPr>
      </w:pPr>
      <w:r>
        <w:rPr>
          <w:rFonts w:eastAsia="Times New Roman" w:cs="Arial" w:ascii="Arial" w:hAnsi="Arial"/>
          <w:b/>
          <w:bCs/>
          <w:iCs/>
          <w:lang w:eastAsia="hu-HU"/>
        </w:rPr>
        <w:t>A Képviselő-testülettől a jegyzőre átruházott feladat- és hatáskörök</w:t>
      </w:r>
    </w:p>
    <w:tbl>
      <w:tblPr>
        <w:tblW w:w="9511" w:type="dxa"/>
        <w:jc w:val="left"/>
        <w:tblInd w:w="-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"/>
        <w:gridCol w:w="10"/>
        <w:gridCol w:w="5103"/>
        <w:gridCol w:w="10"/>
        <w:gridCol w:w="3818"/>
        <w:gridCol w:w="10"/>
      </w:tblGrid>
      <w:tr>
        <w:trPr/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Átruházott feladat és hatáskör megnevezése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22. január 13-2022. február 14.</w:t>
            </w:r>
          </w:p>
        </w:tc>
      </w:tr>
      <w:tr>
        <w:trPr>
          <w:trHeight w:val="86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1.</w:t>
            </w:r>
          </w:p>
        </w:tc>
        <w:tc>
          <w:tcPr>
            <w:tcW w:w="5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 xml:space="preserve">A közösségi együttélés alapvető szabályainak elmulasztása, megszegése miatti eljárásban a hatáskör gyakorlása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</w:rPr>
              <w:t>helyszíni bírság nem volt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2.</w:t>
            </w:r>
          </w:p>
        </w:tc>
        <w:tc>
          <w:tcPr>
            <w:tcW w:w="5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 xml:space="preserve">A közút felbontásához, annak területén, az alatt vagy felett építmény vagy más elhelyezéséhez, a közút területének egyéb nem közlekedési célú elfoglalásához közút kezelői hatáskör gyakorlása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2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érem, a Tisztelt Képviselő-testületet az előterjesztés megvitatására, a határozati javaslat elfogadására. </w:t>
      </w:r>
    </w:p>
    <w:p>
      <w:pPr>
        <w:pStyle w:val="Normal"/>
        <w:jc w:val="both"/>
        <w:rPr/>
      </w:pPr>
      <w:r>
        <w:rPr>
          <w:rFonts w:cs="Arial" w:ascii="Arial" w:hAnsi="Arial"/>
        </w:rPr>
        <w:t>A döntés egyszerű szótöbbséget igényel.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2.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ATÁROZATI JAVASLAT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z átruházott hatáskörben hozott döntésekről szóló beszámolót elfogadja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- egyeztetések</w:t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410"/>
        <w:gridCol w:w="2409"/>
        <w:gridCol w:w="248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rtalan Lind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ügyintéző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Dr. Tüske Róbert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jegyző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5940" w:leader="none"/>
        </w:tabs>
        <w:spacing w:before="0" w:after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709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calaSan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6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Cmsor2Char">
    <w:name w:val="Címsor 2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sakszvegChar">
    <w:name w:val="Csak szöveg Char"/>
    <w:qFormat/>
    <w:rPr>
      <w:rFonts w:ascii="Consolas" w:hAnsi="Consolas" w:eastAsia="Calibri" w:cs="Times New Roman"/>
      <w:sz w:val="21"/>
      <w:szCs w:val="21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FontStyle54">
    <w:name w:val="Font Style54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Style16"/>
    <w:basedOn w:val="Normal"/>
    <w:qFormat/>
    <w:pPr>
      <w:autoSpaceDE w:val="false"/>
      <w:spacing w:lineRule="exact" w:line="274" w:before="0" w:after="0"/>
      <w:ind w:hanging="350"/>
      <w:jc w:val="both"/>
    </w:pPr>
    <w:rPr>
      <w:rFonts w:ascii="Tahoma" w:hAnsi="Tahoma" w:eastAsia="Calibri" w:cs="Tahoma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uj.jogtar.h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2:31:00Z</dcterms:created>
  <dc:creator>bertalan.linda</dc:creator>
  <dc:description/>
  <cp:keywords/>
  <dc:language>en-US</dc:language>
  <cp:lastModifiedBy>Bertalan Linda</cp:lastModifiedBy>
  <cp:lastPrinted>2020-02-19T14:34:00Z</cp:lastPrinted>
  <dcterms:modified xsi:type="dcterms:W3CDTF">2022-02-15T12:31:00Z</dcterms:modified>
  <cp:revision>2</cp:revision>
  <dc:subject/>
  <dc:title/>
</cp:coreProperties>
</file>